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Ащинская начальная  общеобразовательная школа» с.Аща Цумад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5.12.2012г.  по 06.12.2012г в соответствии с приказом Минобрнауки  РД  от     04.12.2012г.    №4097       «О проведении плановой документарной  проверки» Управлением надзора и контроля в сфере образования МОН РД  в период с 05.12.2012г.  по 06.12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Ащинская начальная  общеобразовательная школа» с.Аща Цумад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щеобразовательном учреждении «Ащинская начальная  общеобразовательная школа» с.Аща Цумадинск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6.12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Ащинская начальная  общеобразовательная школа» с.Аща Цумадин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1.12.2012г. № КН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6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6T12:21:00Z</dcterms:modified>
  <cp:revision>6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